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ind w:left="720" w:hanging="720"/>
        <w:jc w:val="center"/>
        <w:rPr>
          <w:rFonts w:ascii="Times New Roman" w:hAnsi="Times New Roman" w:cs="Times New Roman"/>
          <w:color w:val="000000"/>
          <w:sz w:val="24"/>
        </w:rPr>
      </w:pPr>
      <w:r>
        <w:rPr>
          <w:rFonts w:cs="Times New Roman" w:ascii="Times New Roman" w:hAnsi="Times New Roman"/>
          <w:color w:val="000000"/>
          <w:sz w:val="24"/>
        </w:rPr>
        <w:t xml:space="preserve">Works Cited </w:t>
      </w:r>
    </w:p>
    <w:p>
      <w:pPr>
        <w:pStyle w:val="Normal"/>
        <w:spacing w:lineRule="atLeast" w:line="560"/>
        <w:ind w:left="720" w:hanging="720"/>
        <w:rPr/>
      </w:pPr>
      <w:r>
        <w:rPr>
          <w:rFonts w:cs="Times New Roman" w:ascii="Times New Roman" w:hAnsi="Times New Roman"/>
          <w:color w:val="000000"/>
          <w:sz w:val="24"/>
        </w:rPr>
        <w:t xml:space="preserve">Feynman, Richard P. "Appendix  F - Personal observations on the reliability of the Shuttle." </w:t>
      </w:r>
      <w:r>
        <w:rPr>
          <w:rFonts w:cs="Times New Roman" w:ascii="Times New Roman" w:hAnsi="Times New Roman"/>
          <w:color w:val="000000"/>
          <w:sz w:val="24"/>
          <w:u w:val="single"/>
        </w:rPr>
        <w:t>Kennedy Space Center Science and Technology Home Page</w:t>
      </w:r>
      <w:r>
        <w:rPr>
          <w:rFonts w:cs="Times New Roman" w:ascii="Times New Roman" w:hAnsi="Times New Roman"/>
          <w:color w:val="000000"/>
          <w:sz w:val="24"/>
        </w:rPr>
        <w:t xml:space="preserve">. NASA. 11 Jan. 2009 &lt;http://science.ksc.nasa.gov/&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sz w:val="24"/>
        </w:rPr>
        <w:t xml:space="preserve">The author of this appendix, Richard Feynman, is a renown American physicist, who received the Nobel Prize for his work on the theory of quantum electrodynamics. His appendix is reliable for it was written while he was serving on the Presidential Rogers Commission which investigated the Challenger disaster of 1986. The appendix explains the faults of NASA that eventually led to the failure of Challenger, and is thus relevant to my research as it describes the risks of space exploration. The quality is undoubtedly outstanding. </w:t>
      </w:r>
    </w:p>
    <w:p>
      <w:pPr>
        <w:pStyle w:val="Normal"/>
        <w:spacing w:lineRule="atLeast" w:line="560"/>
        <w:ind w:left="720" w:hanging="720"/>
        <w:rPr/>
      </w:pPr>
      <w:r>
        <w:rPr>
          <w:rFonts w:cs="Times New Roman" w:ascii="Times New Roman" w:hAnsi="Times New Roman"/>
          <w:color w:val="000000"/>
          <w:sz w:val="24"/>
        </w:rPr>
        <w:t xml:space="preserve">Finnigan, Tom, and Lauren Cook, comps. "Moon, Mars Missions Not a Priority for Taxpayers." </w:t>
      </w:r>
      <w:r>
        <w:rPr>
          <w:rFonts w:cs="Times New Roman" w:ascii="Times New Roman" w:hAnsi="Times New Roman"/>
          <w:color w:val="000000"/>
          <w:sz w:val="24"/>
          <w:u w:val="single"/>
        </w:rPr>
        <w:t>Citizens Against Government Waste</w:t>
      </w:r>
      <w:r>
        <w:rPr>
          <w:rFonts w:cs="Times New Roman" w:ascii="Times New Roman" w:hAnsi="Times New Roman"/>
          <w:color w:val="000000"/>
          <w:sz w:val="24"/>
        </w:rPr>
        <w:t xml:space="preserve"> 16 June 2005. Citizens Against Government Waste. 11 Jan. 2009 &lt;http://www.cagw.org/site/News2?id=8992&amp;page=NewsArticle&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Citizens Against Government Waste (CAGW) is the nation’s largest a private, non-partisan, non-profit organization. CAGW's mission is to eliminate waste, mismanagement, and inefficiency in the government of the United States. Considering the characteristics of this organization, the information provided by CAGW is relatively unbiased and accurate. Moreover, this article, which explains why space exploration should not be the priority of the taxpayers, is mainly composed of facts provided by credible sources such as, the Columbia Accident Investigation Board, and the Government Accountability Office (GAO). Since the article deals with reasons of why space exploration need not be prioritized, it is pertinent to my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Grim details of Columbia disaster." BBC News 31 Dec. 2008. BBC. 11 Jan. 2009 &lt;ht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news.bbc.co.uk/2/hi/americas/7805481.stm&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The BBC is the largest broadcasting corporation in the world. Therefore, this article is most likely a credible and accurate source. The article confirms the problems of the Columbia Disaster from retrospect. The quality of the article is great because it unbiasedly organizes the "grim details" of the Columbia disaster so that it is easy to understand. The article is relevant to my topic since the Columbia Disaster is a paradigm of the risk space explo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4"/>
        </w:rPr>
        <w:t xml:space="preserve">Shah, Anup. "Poverty Facts and Stats ? Global Issues." </w:t>
      </w:r>
      <w:r>
        <w:rPr>
          <w:rFonts w:cs="Times New Roman" w:ascii="Times New Roman" w:hAnsi="Times New Roman"/>
          <w:color w:val="000000"/>
          <w:sz w:val="24"/>
          <w:u w:val="single"/>
        </w:rPr>
        <w:t xml:space="preserve">Global Issues : social, political,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4"/>
          <w:u w:val="single"/>
        </w:rPr>
        <w:tab/>
        <w:t>economic and environmental issues that affect us all ? Global Issues</w:t>
      </w:r>
      <w:r>
        <w:rPr>
          <w:rFonts w:cs="Times New Roman" w:ascii="Times New Roman" w:hAnsi="Times New Roman"/>
          <w:color w:val="000000"/>
          <w:sz w:val="24"/>
        </w:rPr>
        <w:t xml:space="preserve">. 03 Sept. 2008.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t>Global Issues. 11 Jan. 2009 &lt;http://www.globalissues.org/article/26/poverty-fact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t xml:space="preserve">and-stats&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sz w:val="24"/>
        </w:rPr>
        <w:t xml:space="preserve">This article is from Global Issues, and written by Anap Shah. Global Issues contains comprehensive knowledge on a variety of global issues, and has been recognized by Guerilla News Network. The article is a compilation of facts and statistics of poverty from more than 30 sources including reports from the World Bank and the United Nations Human Development. Thus, the information in this article has excellent quality, is credible and relatively unbiased. The article is relevant to me because it teaches the urgency of the issue of poverty compared to space exploration. </w:t>
      </w:r>
    </w:p>
    <w:p>
      <w:pPr>
        <w:pStyle w:val="Normal"/>
        <w:spacing w:lineRule="atLeast" w:line="560"/>
        <w:ind w:left="720" w:hanging="720"/>
        <w:rPr>
          <w:rFonts w:ascii="Times New Roman" w:hAnsi="Times New Roman" w:cs="Times New Roman"/>
          <w:color w:val="000000"/>
          <w:sz w:val="24"/>
        </w:rPr>
      </w:pPr>
      <w:r>
        <w:rPr>
          <w:rFonts w:cs="Times New Roman" w:ascii="Times New Roman" w:hAnsi="Times New Roman"/>
          <w:color w:val="000000"/>
          <w:sz w:val="24"/>
        </w:rPr>
        <w:t>Shah, Anup. "US and Foreign Aid Assistance — Global Issues." Global Issues : social, political, economic and environmental issues that affect us all — Global Issues. 02 Jan. 2009. Global Issues. 11 Jan. 2009 &lt;http://www.globalissues.org/article/35/us-and-foreign-aid-assistance&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This is another article from Global Issues by Anap Shah (credentials previously provided). The article indicates how the United States is not providing the foreign aid that it promised, and shows the United States’ foreign aid status. This article is also comprised of information obtained by reliable sources such as, the UN sectors, and OECD. The quality of the article great for its comprehensiveness, and is pertinent to my topic since it shows that the US has issues regarding its distribution of money expendi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Space Exploration." Mircrosoft Encarta. Microsoft. 11 Jan. 2009 &lt;http://encarta.msn.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encyclopedia_761556756/Space_Exploration.html&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sz w:val="24"/>
        </w:rPr>
        <w:t xml:space="preserve">This article from Microsoft Encarta's encyclopedia. Since the encyclopedia is a part of an influential and large company, the encyclopedia can be trusted, and thus, the content of the article can be trusted. The article is unbiased and accurate as the information is provided by an encyclopedia. While the relevance is obvious, the article's quality is excellent as it gives me a big picture regarding space exploration, and details on topics like the politics and future of space explo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 xml:space="preserve">Howerton, Alexander. "Why bother about space?" The Futurist, Vol. 30 Jan.-Feb. 1996: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t>23-23. Questia School. Questia Media America. 11 Jan. 2009 &lt;http://</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t>www.questiaschool.com/read/5000313638?title=Why%20Bother%20about</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t>%20Space%3f&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 xml:space="preserve">This was an article from an issue of the magazine the Futurist, which was Nominated for the 2007 Utne Independent Press Award for Best Science and Tech Coverage. Also, the writer of this article, B. Alexander Howerton is the business editor of Countdown, a bimonthly newsletter that follows space-related activities around the world. Thus, the information from this article can be considered credible. Despite the fact that this article is quite biased because it supports space exploration without much recognition of its opposition, the article is helpful and relevant for it gives a precise explanation of why he is pro space exploration. </w:t>
      </w:r>
    </w:p>
    <w:p>
      <w:pPr>
        <w:pStyle w:val="Normal"/>
        <w:spacing w:lineRule="atLeast" w:line="560"/>
        <w:ind w:left="720" w:hanging="720"/>
        <w:rPr/>
      </w:pPr>
      <w:r>
        <w:rPr>
          <w:rFonts w:cs="Times New Roman" w:ascii="Times New Roman" w:hAnsi="Times New Roman"/>
          <w:color w:val="000000"/>
          <w:sz w:val="24"/>
        </w:rPr>
        <w:t xml:space="preserve">Zubrin, Robert. "Don't Desert Hubble; the Benefits of Space Exploration." </w:t>
      </w:r>
      <w:r>
        <w:rPr>
          <w:rFonts w:cs="Times New Roman" w:ascii="Times New Roman" w:hAnsi="Times New Roman"/>
          <w:color w:val="000000"/>
          <w:sz w:val="24"/>
          <w:u w:val="single"/>
        </w:rPr>
        <w:t>Washington Times</w:t>
      </w:r>
      <w:r>
        <w:rPr>
          <w:rFonts w:cs="Times New Roman" w:ascii="Times New Roman" w:hAnsi="Times New Roman"/>
          <w:color w:val="000000"/>
          <w:sz w:val="24"/>
        </w:rPr>
        <w:t xml:space="preserve"> 12 Feb. 2004. </w:t>
      </w:r>
      <w:r>
        <w:rPr>
          <w:rFonts w:cs="Times New Roman" w:ascii="Times New Roman" w:hAnsi="Times New Roman"/>
          <w:color w:val="000000"/>
          <w:sz w:val="24"/>
          <w:u w:val="single"/>
        </w:rPr>
        <w:t>Questia School</w:t>
      </w:r>
      <w:r>
        <w:rPr>
          <w:rFonts w:cs="Times New Roman" w:ascii="Times New Roman" w:hAnsi="Times New Roman"/>
          <w:color w:val="000000"/>
          <w:sz w:val="24"/>
        </w:rPr>
        <w:t xml:space="preserve">. Questia Media America. 11 Jan. 2009 &lt;http://www.questiaschool.com/read/5002073699?title=Don%27t%20Desert%20Hubble%3b%20the%20Benefits%20of%20Space%20Exploration&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sz w:val="24"/>
        </w:rPr>
        <w:t xml:space="preserve">This article is by Robert Zubrin, an American aerospace engineer and author. He holds a masters degrees in Aeronautics and Astronautics, Nuclear Engineering, and a Ph.D. in Nuclear Engineering all from the University of Washington. Considering facts that this article was published in the Washington Times, Robert Zubrin has sufficient credentials, the information in this article is credible. However, since Robert Zubrin is best known for his advocacy of manned explorations to Mars, his article explaining why the United States should not abandon Hubble, and the benefits of space exploration may be biased. Yet, the article is relevant to my topic, and will help me see both sides of the issue. </w:t>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560"/>
        <w:ind w:left="720" w:hanging="720"/>
        <w:rPr>
          <w:rFonts w:ascii="Times New Roman" w:hAnsi="Times New Roman" w:cs="Times New Roman"/>
          <w:color w:val="000000"/>
          <w:sz w:val="20"/>
        </w:rPr>
      </w:pPr>
      <w:r>
        <w:rPr>
          <w:rFonts w:cs="Times New Roman" w:ascii="Times New Roman" w:hAnsi="Times New Roman"/>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